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Fortfuehrungsnachwei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r>
        <w:rPr>
          <w:lang w:val="en-US" w:eastAsia="en-US"/>
        </w:rPr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162604609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1.1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Fortfuehrungsnachweis</w:t>
      <w:tab/>
      <w:tab/>
      <w:t>Stand: 20.1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ahoma" w:hAnsi="Tahoma" w:cs="Tahoma"/>
      <w:b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  <w:i w:val="false"/>
      <w:sz w:val="20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  <w:i w:val="false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  <w:i w:val="false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  <w:i w:val="false"/>
      <w:sz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b/>
      <w:i w:val="false"/>
      <w:sz w:val="20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b/>
      <w:i w:val="false"/>
      <w:sz w:val="2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b/>
      <w:i w:val="false"/>
      <w:sz w:val="20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/>
      <w:i w:val="false"/>
      <w:sz w:val="2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b/>
      <w:i w:val="false"/>
      <w:sz w:val="2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b/>
      <w:i w:val="false"/>
      <w:sz w:val="20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16</cp:revision>
  <dc:subject/>
  <dc:title>Objektartenkatalog</dc:title>
</cp:coreProperties>
</file>